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23 » января 2026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28 » января 2026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6 – Март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6г. по март 2026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8.01.2026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6г. – март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28.01.2026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6-01-23T01:08:00Z</dcterms:modified>
  <cp:revision>27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